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5 do Zapytani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RODO, 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dministratorem ww. danych osobowych jest Fundacja Aktywna Galicja ul. ks. Piotra Skargi, 38-200 Jasło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sprawach związanych z ochroną danych osobowych przetwarzanych w ramach realizacji Projektu można się skontaktować z Inspektorem Ochrony Danych kontakt: biuro@aktywnagalicja.pl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 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czytelny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9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6-01-30T11:08:00Z</dcterms:modified>
  <cp:revision>7</cp:revision>
  <dc:subject/>
  <dc:title>Załącznik nr 1</dc:title>
</cp:coreProperties>
</file>